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9015780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293728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